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4  2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02330" cy="2037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360" cy="20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8" h="3208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3" y="2601"/>
                                      <a:pt x="2912" y="2609"/>
                                    </a:cubicBezTo>
                                    <a:cubicBezTo>
                                      <a:pt x="2951" y="2617"/>
                                      <a:pt x="2979" y="2636"/>
                                      <a:pt x="3009" y="2624"/>
                                    </a:cubicBezTo>
                                    <a:cubicBezTo>
                                      <a:pt x="3039" y="2612"/>
                                      <a:pt x="3058" y="2544"/>
                                      <a:pt x="3092" y="2534"/>
                                    </a:cubicBezTo>
                                    <a:cubicBezTo>
                                      <a:pt x="3126" y="2524"/>
                                      <a:pt x="3175" y="2571"/>
                                      <a:pt x="3212" y="2564"/>
                                    </a:cubicBezTo>
                                    <a:cubicBezTo>
                                      <a:pt x="3249" y="2557"/>
                                      <a:pt x="3278" y="2504"/>
                                      <a:pt x="3317" y="2489"/>
                                    </a:cubicBezTo>
                                    <a:cubicBezTo>
                                      <a:pt x="3356" y="2474"/>
                                      <a:pt x="3420" y="2460"/>
                                      <a:pt x="3444" y="2474"/>
                                    </a:cubicBezTo>
                                    <a:cubicBezTo>
                                      <a:pt x="3468" y="2488"/>
                                      <a:pt x="3440" y="2552"/>
                                      <a:pt x="3459" y="2571"/>
                                    </a:cubicBezTo>
                                    <a:cubicBezTo>
                                      <a:pt x="3478" y="2590"/>
                                      <a:pt x="3528" y="2592"/>
                                      <a:pt x="3557" y="2586"/>
                                    </a:cubicBezTo>
                                    <a:cubicBezTo>
                                      <a:pt x="3586" y="2580"/>
                                      <a:pt x="3608" y="2545"/>
                                      <a:pt x="3632" y="2534"/>
                                    </a:cubicBezTo>
                                    <a:cubicBezTo>
                                      <a:pt x="3656" y="2523"/>
                                      <a:pt x="3680" y="2514"/>
                                      <a:pt x="3699" y="2519"/>
                                    </a:cubicBezTo>
                                    <a:cubicBezTo>
                                      <a:pt x="3718" y="2524"/>
                                      <a:pt x="3756" y="2494"/>
                                      <a:pt x="3744" y="2564"/>
                                    </a:cubicBezTo>
                                    <a:cubicBezTo>
                                      <a:pt x="3732" y="2634"/>
                                      <a:pt x="3638" y="2850"/>
                                      <a:pt x="3624" y="2939"/>
                                    </a:cubicBezTo>
                                    <a:cubicBezTo>
                                      <a:pt x="3610" y="3028"/>
                                      <a:pt x="3662" y="3057"/>
                                      <a:pt x="3662" y="3096"/>
                                    </a:cubicBezTo>
                                    <a:cubicBezTo>
                                      <a:pt x="3662" y="3135"/>
                                      <a:pt x="3620" y="3154"/>
                                      <a:pt x="3624" y="3171"/>
                                    </a:cubicBezTo>
                                    <a:cubicBezTo>
                                      <a:pt x="3628" y="3188"/>
                                      <a:pt x="3660" y="3208"/>
                                      <a:pt x="3684" y="3201"/>
                                    </a:cubicBezTo>
                                    <a:cubicBezTo>
                                      <a:pt x="3708" y="3194"/>
                                      <a:pt x="3737" y="3158"/>
                                      <a:pt x="3767" y="3126"/>
                                    </a:cubicBezTo>
                                    <a:cubicBezTo>
                                      <a:pt x="3797" y="3094"/>
                                      <a:pt x="3832" y="3027"/>
                                      <a:pt x="3864" y="3006"/>
                                    </a:cubicBezTo>
                                    <a:cubicBezTo>
                                      <a:pt x="3896" y="2985"/>
                                      <a:pt x="3926" y="2994"/>
                                      <a:pt x="3962" y="2999"/>
                                    </a:cubicBezTo>
                                    <a:cubicBezTo>
                                      <a:pt x="3998" y="3004"/>
                                      <a:pt x="4047" y="3041"/>
                                      <a:pt x="4082" y="3036"/>
                                    </a:cubicBezTo>
                                    <a:cubicBezTo>
                                      <a:pt x="4117" y="3031"/>
                                      <a:pt x="4148" y="2999"/>
                                      <a:pt x="4172" y="2969"/>
                                    </a:cubicBezTo>
                                    <a:cubicBezTo>
                                      <a:pt x="4196" y="2939"/>
                                      <a:pt x="4203" y="2896"/>
                                      <a:pt x="4224" y="2856"/>
                                    </a:cubicBezTo>
                                    <a:cubicBezTo>
                                      <a:pt x="4245" y="2816"/>
                                      <a:pt x="4244" y="2796"/>
                                      <a:pt x="4299" y="2729"/>
                                    </a:cubicBezTo>
                                    <a:cubicBezTo>
                                      <a:pt x="4354" y="2662"/>
                                      <a:pt x="4469" y="2526"/>
                                      <a:pt x="4554" y="2451"/>
                                    </a:cubicBezTo>
                                    <a:cubicBezTo>
                                      <a:pt x="4639" y="2376"/>
                                      <a:pt x="4730" y="2318"/>
                                      <a:pt x="4809" y="2279"/>
                                    </a:cubicBezTo>
                                    <a:cubicBezTo>
                                      <a:pt x="4888" y="2240"/>
                                      <a:pt x="4970" y="2234"/>
                                      <a:pt x="5027" y="2219"/>
                                    </a:cubicBezTo>
                                    <a:cubicBezTo>
                                      <a:pt x="5084" y="2204"/>
                                      <a:pt x="5139" y="2205"/>
                                      <a:pt x="5154" y="2189"/>
                                    </a:cubicBezTo>
                                    <a:cubicBezTo>
                                      <a:pt x="5169" y="2173"/>
                                      <a:pt x="5111" y="2167"/>
                                      <a:pt x="5117" y="2121"/>
                                    </a:cubicBezTo>
                                    <a:cubicBezTo>
                                      <a:pt x="5123" y="2075"/>
                                      <a:pt x="5163" y="1951"/>
                                      <a:pt x="5192" y="1911"/>
                                    </a:cubicBezTo>
                                    <a:cubicBezTo>
                                      <a:pt x="5221" y="1871"/>
                                      <a:pt x="5264" y="1900"/>
                                      <a:pt x="5289" y="1881"/>
                                    </a:cubicBezTo>
                                    <a:cubicBezTo>
                                      <a:pt x="5314" y="1862"/>
                                      <a:pt x="5332" y="1834"/>
                                      <a:pt x="5342" y="1799"/>
                                    </a:cubicBezTo>
                                    <a:cubicBezTo>
                                      <a:pt x="5352" y="1764"/>
                                      <a:pt x="5348" y="1703"/>
                                      <a:pt x="5349" y="1671"/>
                                    </a:cubicBezTo>
                                    <a:cubicBezTo>
                                      <a:pt x="5350" y="1639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8,3208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3,2601,2912,2609c2951,2617,2979,2636,3009,2624c3039,2612,3058,2544,3092,2534c3126,2524,3175,2571,3212,2564c3249,2557,3278,2504,3317,2489c3356,2474,3420,2460,3444,2474c3468,2488,3440,2552,3459,2571c3478,2590,3528,2592,3557,2586c3586,2580,3608,2545,3632,2534c3656,2523,3680,2514,3699,2519c3718,2524,3756,2494,3744,2564c3732,2634,3638,2850,3624,2939c3610,3028,3662,3057,3662,3096c3662,3135,3620,3154,3624,3171c3628,3188,3660,3208,3684,3201c3708,3194,3737,3158,3767,3126c3797,3094,3832,3027,3864,3006c3896,2985,3926,2994,3962,2999c3998,3004,4047,3041,4082,3036c4117,3031,4148,2999,4172,2969c4196,2939,4203,2896,4224,2856c4245,2816,4244,2796,4299,2729c4354,2662,4469,2526,4554,2451c4639,2376,4730,2318,4809,2279c4888,2240,4970,2234,5027,2219c5084,2204,5139,2205,5154,2189c5169,2173,5111,2167,5117,2121c5123,2075,5163,1951,5192,1911c5221,1871,5264,1900,5289,1881c5314,1862,5332,1834,5342,1799c5352,1764,5348,1703,5349,1671c5350,1639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7.85pt;height:160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1549400</wp:posOffset>
                      </wp:positionV>
                      <wp:extent cx="912495" cy="570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898">
                                    <a:moveTo>
                                      <a:pt x="1057" y="631"/>
                                    </a:moveTo>
                                    <a:cubicBezTo>
                                      <a:pt x="1107" y="624"/>
                                      <a:pt x="1120" y="541"/>
                                      <a:pt x="1155" y="526"/>
                                    </a:cubicBezTo>
                                    <a:cubicBezTo>
                                      <a:pt x="1190" y="511"/>
                                      <a:pt x="1228" y="549"/>
                                      <a:pt x="1267" y="541"/>
                                    </a:cubicBezTo>
                                    <a:cubicBezTo>
                                      <a:pt x="1306" y="533"/>
                                      <a:pt x="1376" y="506"/>
                                      <a:pt x="1387" y="481"/>
                                    </a:cubicBezTo>
                                    <a:cubicBezTo>
                                      <a:pt x="1398" y="456"/>
                                      <a:pt x="1338" y="416"/>
                                      <a:pt x="1334" y="389"/>
                                    </a:cubicBezTo>
                                    <a:cubicBezTo>
                                      <a:pt x="1330" y="362"/>
                                      <a:pt x="1349" y="336"/>
                                      <a:pt x="1365" y="316"/>
                                    </a:cubicBezTo>
                                    <a:cubicBezTo>
                                      <a:pt x="1381" y="296"/>
                                      <a:pt x="1427" y="295"/>
                                      <a:pt x="1432" y="271"/>
                                    </a:cubicBezTo>
                                    <a:cubicBezTo>
                                      <a:pt x="1437" y="247"/>
                                      <a:pt x="1415" y="193"/>
                                      <a:pt x="1395" y="174"/>
                                    </a:cubicBezTo>
                                    <a:cubicBezTo>
                                      <a:pt x="1375" y="155"/>
                                      <a:pt x="1339" y="168"/>
                                      <a:pt x="1312" y="159"/>
                                    </a:cubicBezTo>
                                    <a:cubicBezTo>
                                      <a:pt x="1285" y="150"/>
                                      <a:pt x="1256" y="135"/>
                                      <a:pt x="1230" y="121"/>
                                    </a:cubicBezTo>
                                    <a:cubicBezTo>
                                      <a:pt x="1204" y="107"/>
                                      <a:pt x="1175" y="88"/>
                                      <a:pt x="1155" y="76"/>
                                    </a:cubicBezTo>
                                    <a:cubicBezTo>
                                      <a:pt x="1135" y="64"/>
                                      <a:pt x="1137" y="58"/>
                                      <a:pt x="1110" y="46"/>
                                    </a:cubicBezTo>
                                    <a:cubicBezTo>
                                      <a:pt x="1083" y="34"/>
                                      <a:pt x="1032" y="2"/>
                                      <a:pt x="990" y="1"/>
                                    </a:cubicBezTo>
                                    <a:cubicBezTo>
                                      <a:pt x="948" y="0"/>
                                      <a:pt x="917" y="21"/>
                                      <a:pt x="855" y="39"/>
                                    </a:cubicBezTo>
                                    <a:cubicBezTo>
                                      <a:pt x="793" y="57"/>
                                      <a:pt x="713" y="55"/>
                                      <a:pt x="619" y="106"/>
                                    </a:cubicBezTo>
                                    <a:cubicBezTo>
                                      <a:pt x="525" y="157"/>
                                      <a:pt x="380" y="260"/>
                                      <a:pt x="289" y="346"/>
                                    </a:cubicBezTo>
                                    <a:cubicBezTo>
                                      <a:pt x="198" y="432"/>
                                      <a:pt x="119" y="548"/>
                                      <a:pt x="72" y="624"/>
                                    </a:cubicBezTo>
                                    <a:cubicBezTo>
                                      <a:pt x="25" y="700"/>
                                      <a:pt x="0" y="775"/>
                                      <a:pt x="4" y="804"/>
                                    </a:cubicBezTo>
                                    <a:cubicBezTo>
                                      <a:pt x="8" y="833"/>
                                      <a:pt x="74" y="786"/>
                                      <a:pt x="94" y="796"/>
                                    </a:cubicBezTo>
                                    <a:cubicBezTo>
                                      <a:pt x="114" y="806"/>
                                      <a:pt x="109" y="850"/>
                                      <a:pt x="124" y="864"/>
                                    </a:cubicBezTo>
                                    <a:cubicBezTo>
                                      <a:pt x="139" y="878"/>
                                      <a:pt x="168" y="878"/>
                                      <a:pt x="187" y="879"/>
                                    </a:cubicBezTo>
                                    <a:cubicBezTo>
                                      <a:pt x="206" y="880"/>
                                      <a:pt x="218" y="898"/>
                                      <a:pt x="240" y="871"/>
                                    </a:cubicBezTo>
                                    <a:cubicBezTo>
                                      <a:pt x="262" y="844"/>
                                      <a:pt x="278" y="740"/>
                                      <a:pt x="322" y="714"/>
                                    </a:cubicBezTo>
                                    <a:cubicBezTo>
                                      <a:pt x="366" y="688"/>
                                      <a:pt x="470" y="700"/>
                                      <a:pt x="502" y="714"/>
                                    </a:cubicBezTo>
                                    <a:cubicBezTo>
                                      <a:pt x="534" y="728"/>
                                      <a:pt x="476" y="782"/>
                                      <a:pt x="517" y="796"/>
                                    </a:cubicBezTo>
                                    <a:cubicBezTo>
                                      <a:pt x="558" y="810"/>
                                      <a:pt x="694" y="833"/>
                                      <a:pt x="750" y="796"/>
                                    </a:cubicBezTo>
                                    <a:cubicBezTo>
                                      <a:pt x="806" y="759"/>
                                      <a:pt x="804" y="599"/>
                                      <a:pt x="855" y="571"/>
                                    </a:cubicBezTo>
                                    <a:cubicBezTo>
                                      <a:pt x="906" y="543"/>
                                      <a:pt x="1015" y="653"/>
                                      <a:pt x="1057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898" path="m1057,631c1107,624,1120,541,1155,526c1190,511,1228,549,1267,541c1306,533,1376,506,1387,481c1398,456,1338,416,1334,389c1330,362,1349,336,1365,316c1381,296,1427,295,1432,271c1437,247,1415,193,1395,174c1375,155,1339,168,1312,159c1285,150,1256,135,1230,121c1204,107,1175,88,1155,76c1135,64,1137,58,1110,46c1083,34,1032,2,990,1c948,0,917,21,855,39c793,57,713,55,619,106c525,157,380,260,289,346c198,432,119,548,72,624c25,700,0,775,4,804c8,833,74,786,94,796c114,806,109,850,124,864c139,878,168,878,187,879c206,880,218,898,240,871c262,844,278,740,322,714c366,688,470,700,502,714c534,728,476,782,517,796c558,810,694,833,750,796c806,759,804,599,855,571c906,543,1015,653,1057,631xe" stroked="f" o:allowincell="t" style="position:absolute;margin-left:221.9pt;margin-top:122pt;width:71.8pt;height:4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768985</wp:posOffset>
                      </wp:positionV>
                      <wp:extent cx="1508760" cy="12052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898">
                                    <a:moveTo>
                                      <a:pt x="2376" y="990"/>
                                    </a:moveTo>
                                    <a:cubicBezTo>
                                      <a:pt x="2330" y="976"/>
                                      <a:pt x="2219" y="963"/>
                                      <a:pt x="2099" y="908"/>
                                    </a:cubicBezTo>
                                    <a:cubicBezTo>
                                      <a:pt x="1979" y="853"/>
                                      <a:pt x="1855" y="786"/>
                                      <a:pt x="1656" y="660"/>
                                    </a:cubicBezTo>
                                    <a:cubicBezTo>
                                      <a:pt x="1457" y="534"/>
                                      <a:pt x="1117" y="260"/>
                                      <a:pt x="906" y="150"/>
                                    </a:cubicBezTo>
                                    <a:cubicBezTo>
                                      <a:pt x="695" y="40"/>
                                      <a:pt x="529" y="0"/>
                                      <a:pt x="389" y="0"/>
                                    </a:cubicBezTo>
                                    <a:cubicBezTo>
                                      <a:pt x="249" y="0"/>
                                      <a:pt x="118" y="61"/>
                                      <a:pt x="66" y="150"/>
                                    </a:cubicBezTo>
                                    <a:cubicBezTo>
                                      <a:pt x="14" y="239"/>
                                      <a:pt x="0" y="408"/>
                                      <a:pt x="74" y="533"/>
                                    </a:cubicBezTo>
                                    <a:cubicBezTo>
                                      <a:pt x="148" y="658"/>
                                      <a:pt x="325" y="775"/>
                                      <a:pt x="509" y="900"/>
                                    </a:cubicBezTo>
                                    <a:cubicBezTo>
                                      <a:pt x="693" y="1025"/>
                                      <a:pt x="935" y="1149"/>
                                      <a:pt x="1176" y="1283"/>
                                    </a:cubicBezTo>
                                    <a:cubicBezTo>
                                      <a:pt x="1417" y="1417"/>
                                      <a:pt x="1790" y="1601"/>
                                      <a:pt x="1956" y="1703"/>
                                    </a:cubicBezTo>
                                    <a:cubicBezTo>
                                      <a:pt x="2122" y="1805"/>
                                      <a:pt x="2129" y="1858"/>
                                      <a:pt x="2174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898" path="m2376,990c2330,976,2219,963,2099,908c1979,853,1855,786,1656,660c1457,534,1117,260,906,150c695,40,529,0,389,0c249,0,118,61,66,150c14,239,0,408,74,533c148,658,325,775,509,900c693,1025,935,1149,1176,1283c1417,1417,1790,1601,1956,1703c2122,1805,2129,1858,2174,1898e" stroked="t" o:allowincell="t" style="position:absolute;margin-left:153.55pt;margin-top:60.55pt;width:118.7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41300</wp:posOffset>
                      </wp:positionV>
                      <wp:extent cx="2188210" cy="1542415"/>
                      <wp:effectExtent l="0" t="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54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429">
                                    <a:moveTo>
                                      <a:pt x="1833" y="2429"/>
                                    </a:moveTo>
                                    <a:cubicBezTo>
                                      <a:pt x="1702" y="2363"/>
                                      <a:pt x="1263" y="2151"/>
                                      <a:pt x="1046" y="2024"/>
                                    </a:cubicBezTo>
                                    <a:cubicBezTo>
                                      <a:pt x="829" y="1897"/>
                                      <a:pt x="665" y="1781"/>
                                      <a:pt x="528" y="1664"/>
                                    </a:cubicBezTo>
                                    <a:cubicBezTo>
                                      <a:pt x="391" y="1547"/>
                                      <a:pt x="298" y="1438"/>
                                      <a:pt x="221" y="1319"/>
                                    </a:cubicBezTo>
                                    <a:cubicBezTo>
                                      <a:pt x="144" y="1200"/>
                                      <a:pt x="93" y="1082"/>
                                      <a:pt x="63" y="951"/>
                                    </a:cubicBezTo>
                                    <a:cubicBezTo>
                                      <a:pt x="33" y="820"/>
                                      <a:pt x="0" y="661"/>
                                      <a:pt x="41" y="531"/>
                                    </a:cubicBezTo>
                                    <a:cubicBezTo>
                                      <a:pt x="82" y="401"/>
                                      <a:pt x="188" y="257"/>
                                      <a:pt x="311" y="171"/>
                                    </a:cubicBezTo>
                                    <a:cubicBezTo>
                                      <a:pt x="434" y="85"/>
                                      <a:pt x="582" y="28"/>
                                      <a:pt x="776" y="14"/>
                                    </a:cubicBezTo>
                                    <a:cubicBezTo>
                                      <a:pt x="970" y="0"/>
                                      <a:pt x="1206" y="17"/>
                                      <a:pt x="1473" y="89"/>
                                    </a:cubicBezTo>
                                    <a:cubicBezTo>
                                      <a:pt x="1740" y="161"/>
                                      <a:pt x="2121" y="320"/>
                                      <a:pt x="2381" y="449"/>
                                    </a:cubicBezTo>
                                    <a:cubicBezTo>
                                      <a:pt x="2641" y="578"/>
                                      <a:pt x="2855" y="755"/>
                                      <a:pt x="3033" y="861"/>
                                    </a:cubicBezTo>
                                    <a:cubicBezTo>
                                      <a:pt x="3211" y="967"/>
                                      <a:pt x="3360" y="1039"/>
                                      <a:pt x="3446" y="10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429" path="m1833,2429c1702,2363,1263,2151,1046,2024c829,1897,665,1781,528,1664c391,1547,298,1438,221,1319c144,1200,93,1082,63,951c33,820,0,661,41,531c82,401,188,257,311,171c434,85,582,28,776,14c970,0,1206,17,1473,89c1740,161,2121,320,2381,449c2641,578,2855,755,3033,861c3211,967,3360,1039,3446,1086e" stroked="t" o:allowincell="t" style="position:absolute;margin-left:104.2pt;margin-top:19pt;width:172.25pt;height:12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02385</wp:posOffset>
                      </wp:positionV>
                      <wp:extent cx="47625" cy="176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78">
                                    <a:moveTo>
                                      <a:pt x="0" y="0"/>
                                    </a:moveTo>
                                    <a:cubicBezTo>
                                      <a:pt x="2" y="20"/>
                                      <a:pt x="2" y="82"/>
                                      <a:pt x="15" y="128"/>
                                    </a:cubicBezTo>
                                    <a:cubicBezTo>
                                      <a:pt x="28" y="174"/>
                                      <a:pt x="63" y="247"/>
                                      <a:pt x="75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78" path="m0,0c2,20,2,82,15,128c28,174,63,247,75,278e" stroked="t" o:allowincell="t" style="position:absolute;margin-left:17.35pt;margin-top:102.55pt;width:3.7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273810</wp:posOffset>
                      </wp:positionV>
                      <wp:extent cx="71120" cy="1714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7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26" y="90"/>
                                      <a:pt x="45" y="135"/>
                                    </a:cubicBezTo>
                                    <a:cubicBezTo>
                                      <a:pt x="64" y="180"/>
                                      <a:pt x="98" y="242"/>
                                      <a:pt x="112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270" path="m0,0c7,22,26,90,45,135c64,180,98,242,112,270e" stroked="t" o:allowincell="t" style="position:absolute;margin-left:32pt;margin-top:100.3pt;width:5.5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64210</wp:posOffset>
                      </wp:positionV>
                      <wp:extent cx="177800" cy="776605"/>
                      <wp:effectExtent l="127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223">
                                    <a:moveTo>
                                      <a:pt x="10" y="0"/>
                                    </a:moveTo>
                                    <a:cubicBezTo>
                                      <a:pt x="10" y="64"/>
                                      <a:pt x="0" y="258"/>
                                      <a:pt x="10" y="383"/>
                                    </a:cubicBezTo>
                                    <a:cubicBezTo>
                                      <a:pt x="20" y="508"/>
                                      <a:pt x="45" y="644"/>
                                      <a:pt x="70" y="750"/>
                                    </a:cubicBezTo>
                                    <a:cubicBezTo>
                                      <a:pt x="95" y="856"/>
                                      <a:pt x="125" y="941"/>
                                      <a:pt x="160" y="1020"/>
                                    </a:cubicBezTo>
                                    <a:cubicBezTo>
                                      <a:pt x="195" y="1099"/>
                                      <a:pt x="255" y="1181"/>
                                      <a:pt x="28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,1223" path="m10,0c10,64,0,258,10,383c20,508,45,644,70,750c95,856,125,941,160,1020c195,1099,255,1181,280,1223e" stroked="t" o:allowincell="t" style="position:absolute;margin-left:40.85pt;margin-top:52.3pt;width:13.95pt;height:6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335</wp:posOffset>
                      </wp:positionV>
                      <wp:extent cx="282575" cy="1052830"/>
                      <wp:effectExtent l="127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658">
                                    <a:moveTo>
                                      <a:pt x="25" y="0"/>
                                    </a:moveTo>
                                    <a:cubicBezTo>
                                      <a:pt x="23" y="65"/>
                                      <a:pt x="0" y="227"/>
                                      <a:pt x="10" y="383"/>
                                    </a:cubicBezTo>
                                    <a:cubicBezTo>
                                      <a:pt x="20" y="539"/>
                                      <a:pt x="46" y="777"/>
                                      <a:pt x="85" y="938"/>
                                    </a:cubicBezTo>
                                    <a:cubicBezTo>
                                      <a:pt x="124" y="1099"/>
                                      <a:pt x="182" y="1230"/>
                                      <a:pt x="242" y="1350"/>
                                    </a:cubicBezTo>
                                    <a:cubicBezTo>
                                      <a:pt x="302" y="1470"/>
                                      <a:pt x="403" y="1594"/>
                                      <a:pt x="445" y="16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658" path="m25,0c23,65,0,227,10,383c20,539,46,777,85,938c124,1099,182,1230,242,1350c302,1470,403,1594,445,1658e" stroked="t" o:allowincell="t" style="position:absolute;margin-left:60pt;margin-top:41.05pt;width:22.2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574040</wp:posOffset>
                      </wp:positionV>
                      <wp:extent cx="502920" cy="1171575"/>
                      <wp:effectExtent l="317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1845">
                                    <a:moveTo>
                                      <a:pt x="19" y="0"/>
                                    </a:moveTo>
                                    <a:cubicBezTo>
                                      <a:pt x="16" y="49"/>
                                      <a:pt x="0" y="176"/>
                                      <a:pt x="4" y="292"/>
                                    </a:cubicBezTo>
                                    <a:cubicBezTo>
                                      <a:pt x="8" y="408"/>
                                      <a:pt x="20" y="567"/>
                                      <a:pt x="42" y="697"/>
                                    </a:cubicBezTo>
                                    <a:cubicBezTo>
                                      <a:pt x="64" y="827"/>
                                      <a:pt x="83" y="938"/>
                                      <a:pt x="139" y="1072"/>
                                    </a:cubicBezTo>
                                    <a:cubicBezTo>
                                      <a:pt x="195" y="1206"/>
                                      <a:pt x="270" y="1371"/>
                                      <a:pt x="379" y="1500"/>
                                    </a:cubicBezTo>
                                    <a:cubicBezTo>
                                      <a:pt x="488" y="1629"/>
                                      <a:pt x="706" y="1773"/>
                                      <a:pt x="79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1845" path="m19,0c16,49,0,176,4,292c8,408,20,567,42,697c64,827,83,938,139,1072c195,1206,270,1371,379,1500c488,1629,706,1773,792,1845e" stroked="t" o:allowincell="t" style="position:absolute;margin-left:81.65pt;margin-top:45.2pt;width:39.5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2135" cy="24384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большинстве районов </w:t>
            </w:r>
            <w:r>
              <w:rPr>
                <w:sz w:val="26"/>
                <w:szCs w:val="26"/>
              </w:rPr>
              <w:t xml:space="preserve">удерживалась обычная, а для севера области – теплая погода со среднесуточной температурой воздуха 10-12°С, что в пределах климатической нормы и на 1-2ºС выше. На территорию области распространилось влияние южной части скандинавского циклона с атмосферным фронтом, ст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+16+18°С, лишь по крайнему юго-западу плотная облачность ограничила прогрев до +12ºС. Сегодня ночью </w:t>
            </w:r>
            <w:r>
              <w:rPr>
                <w:sz w:val="26"/>
                <w:szCs w:val="26"/>
              </w:rPr>
              <w:t>температура воздуха была не ниже 7-10ºС, в Шарковщинском районе сгущался туман с ухудшением видимости до 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чавшиеся во второй половине дня с запада дожди постепенно распространились  на всю территорию области, но были   небольшими и дали осадков  1-4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17 см. Температура воды сохранялась в пределах 12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729034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,                                               по западным районам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, преимущественно по восточной половине, небольшие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с переходом на юго-западный ночью слабый, днем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 4-9 м/с, днем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9:00Z</dcterms:created>
  <dc:creator>Отдел агрометобслуживания</dc:creator>
  <dc:description/>
  <cp:keywords/>
  <dc:language>en-US</dc:language>
  <cp:lastModifiedBy>User</cp:lastModifiedBy>
  <cp:lastPrinted>2010-09-22T11:54:00Z</cp:lastPrinted>
  <dcterms:modified xsi:type="dcterms:W3CDTF">2010-09-2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